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90.032/2025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45.785/2024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color w:val="000000"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Md;Calibri" w:hAnsi="Azo Sans Md;Calibri"/>
          <w:b/>
          <w:sz w:val="22"/>
          <w:szCs w:val="22"/>
        </w:rPr>
        <w:t>Contratação, futura e eventual, de empresa especializada para o serviço médico-veterinário castração com implantação de microchip e realização de hemograma completo, com busca de hemoparasitas, em cães e gatos (machos e fêmeas) com idade entre 04 (quatro) meses e 08 (oito) anos, com tutor/responsável e errantes, independente da raça, para atender as necessidades da Secretaria Municipal de Bem-Estar e Proteção Animal -SEBEA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;Calibri" w:hAnsi="Azo Sans Md;Calibri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Md;Calibri" w:hAnsi="Azo Sans Md;Calibri"/>
          <w:b w:val="false"/>
          <w:bCs w:val="false"/>
          <w:sz w:val="22"/>
          <w:szCs w:val="22"/>
          <w:lang w:val="pt-BR" w:eastAsia="zh-CN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</w:p>
    <w:p>
      <w:pPr>
        <w:pStyle w:val="Heading"/>
        <w:spacing w:lineRule="exact" w:line="233"/>
        <w:rPr/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/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/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80975</wp:posOffset>
          </wp:positionV>
          <wp:extent cx="2416810" cy="883920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3549713"/>
    <w:bookmarkStart w:id="1" w:name="_Hlk163549712"/>
    <w:bookmarkStart w:id="2" w:name="_Hlk163549713"/>
    <w:bookmarkStart w:id="3" w:name="_Hlk163549712"/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96740</wp:posOffset>
              </wp:positionH>
              <wp:positionV relativeFrom="paragraph">
                <wp:posOffset>151765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5.78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1.95pt;mso-position-vertical-relative:text;margin-left:346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45.78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rPr/>
    </w:pPr>
    <w:r>
      <w:rPr/>
    </w:r>
  </w:p>
  <w:p>
    <w:pPr>
      <w:pStyle w:val="Header"/>
      <w:ind w:left="142" w:hanging="426"/>
      <w:rPr/>
    </w:pPr>
    <w:r>
      <w:rPr/>
    </w:r>
    <w:bookmarkStart w:id="4" w:name="_Hlk163549713"/>
    <w:bookmarkStart w:id="5" w:name="_Hlk163549712"/>
    <w:bookmarkStart w:id="6" w:name="_Hlk163549713"/>
    <w:bookmarkStart w:id="7" w:name="_Hlk163549712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usuário</cp:lastModifiedBy>
  <cp:lastPrinted>2021-01-28T18:09:00Z</cp:lastPrinted>
  <dcterms:modified xsi:type="dcterms:W3CDTF">2025-02-24T13:16:00Z</dcterms:modified>
  <cp:revision>13</cp:revision>
  <dc:subject/>
  <dc:title>Ilmo Sr</dc:title>
</cp:coreProperties>
</file>